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Style w:val="Emphasis"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37845</wp:posOffset>
            </wp:positionV>
            <wp:extent cx="1028700" cy="102870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Rio de Janeiro, 28 de junho de 2013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iCs/>
          <w:sz w:val="24"/>
          <w:szCs w:val="24"/>
        </w:rPr>
      </w:pPr>
      <w:r>
        <w:rPr/>
      </w:r>
    </w:p>
    <w:p>
      <w:pPr>
        <w:pStyle w:val="Default"/>
        <w:tabs>
          <w:tab w:val="clear" w:pos="708"/>
          <w:tab w:val="left" w:pos="11199" w:leader="none"/>
        </w:tabs>
        <w:spacing w:lineRule="auto" w:line="276" w:before="240" w:after="0"/>
        <w:ind w:left="360" w:right="936" w:hanging="0"/>
        <w:jc w:val="both"/>
        <w:rPr/>
      </w:pPr>
      <w:r>
        <w:rPr>
          <w:rFonts w:cs="Calibri" w:ascii="Calibri" w:hAnsi="Calibri"/>
        </w:rPr>
        <w:t>1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Quanto a Carga Aérea</w:t>
      </w:r>
    </w:p>
    <w:p>
      <w:pPr>
        <w:pStyle w:val="Default"/>
        <w:tabs>
          <w:tab w:val="clear" w:pos="708"/>
          <w:tab w:val="left" w:pos="11199" w:leader="none"/>
        </w:tabs>
        <w:spacing w:lineRule="auto" w:line="276" w:before="240" w:after="0"/>
        <w:ind w:left="360" w:right="93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gestão:</w:t>
      </w:r>
      <w:r>
        <w:rPr>
          <w:rFonts w:cs="Calibri" w:ascii="Calibri" w:hAnsi="Calibri"/>
        </w:rPr>
        <w:t xml:space="preserve"> Em analise ao processo licitatório, detectamos absoluta ausência de indicadores de eficiência, melhorias, investimentos com relação ao negócio de cargas. Sabe-se que esse setor tem infraestrutura ainda mais precária que as hoje existentes para passageiros, por isso imperativo que se inclua o negócio de carga dentre as obrigações a serem observados pelo concessionário, tais como: 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/>
          <w:b/>
          <w:highlight w:val="yellow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1:</w:t>
      </w:r>
      <w:r>
        <w:rPr>
          <w:sz w:val="24"/>
          <w:szCs w:val="24"/>
        </w:rPr>
        <w:t xml:space="preserve"> Inclusão no processo de concessão dos valores e preços a serem cobrados para operação de carga doméstica, considerando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ferentes modelos de operação como: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Área exclusiva e área compartilhada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Áreas comerciais e operacionais</w:t>
      </w:r>
    </w:p>
    <w:p>
      <w:pPr>
        <w:pStyle w:val="Normal"/>
        <w:numPr>
          <w:ilvl w:val="2"/>
          <w:numId w:val="1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Áreas edificadas e não edificadas</w:t>
      </w:r>
    </w:p>
    <w:p>
      <w:pPr>
        <w:pStyle w:val="Normal"/>
        <w:numPr>
          <w:ilvl w:val="2"/>
          <w:numId w:val="1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Modelo de precificação fixo e variável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2:</w:t>
      </w:r>
      <w:r>
        <w:rPr>
          <w:sz w:val="24"/>
          <w:szCs w:val="24"/>
        </w:rPr>
        <w:t xml:space="preserve"> Inclusão no processo de concessão da obrigatoriedade do concessionário em fornecer área dentro do sitio aeroportuário para a operação de carga doméstica com acesso ao lado TERRA e AR, o que torna o fluxo de carga mais eficiente atendendo dessa forma a política nacional de melhoria no processo logístico.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3:</w:t>
      </w:r>
      <w:r>
        <w:rPr>
          <w:sz w:val="24"/>
          <w:szCs w:val="24"/>
        </w:rPr>
        <w:t xml:space="preserve"> Inclusão no Anexo 4 “ TARIFAS” do contrato de concessão após item 2.1.2.2.5  os demais preços específicos que os aeroportos cobram de forma que as empresas e usuários tenham uma certa segurança quanto aos valores que podem ser cobrados pelos aeroportos tendo em vista a absoluta ausência de concorrência o que permite que os mesmos cobrem valores dissociados dos custos do serviço prestado.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1.4:</w:t>
      </w:r>
      <w:r>
        <w:rPr>
          <w:sz w:val="24"/>
          <w:szCs w:val="24"/>
        </w:rPr>
        <w:t xml:space="preserve"> No item 2.2.6.7 do Anexo 4 “TARIFAS” deve ser especificado o que efetivamente essa tarifa remunera, ou seja definir a qual serviço prestado pelo concessionário será atrelado para não permitir que se cobrem preços específicos por serviços já remunerados pela capatazia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633" w:hanging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  <w:sz w:val="22"/>
      <w:szCs w:val="22"/>
    </w:rPr>
  </w:style>
  <w:style w:type="character" w:styleId="RodapChar">
    <w:name w:val="Rodapé Char"/>
    <w:basedOn w:val="Fontepargpadr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31:00Z</dcterms:created>
  <dc:creator>romulott</dc:creator>
  <dc:description/>
  <dc:language>en-US</dc:language>
  <cp:lastModifiedBy>estagiário</cp:lastModifiedBy>
  <cp:lastPrinted>2013-06-26T10:57:00Z</cp:lastPrinted>
  <dcterms:modified xsi:type="dcterms:W3CDTF">2013-06-28T18:31:00Z</dcterms:modified>
  <cp:revision>2</cp:revision>
  <dc:subject/>
  <dc:title/>
</cp:coreProperties>
</file>